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ня   2014г.</w:t>
        <w:tab/>
        <w:tab/>
        <w:tab/>
        <w:tab/>
        <w:tab/>
        <w:t xml:space="preserve">                                         №13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Об утверждении Порядка отбора многоквартирных домов и порядка реализации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 законом от 06.10.2003г. № 131-ФЗ «Об общих принципах организации местного самоуправления в Российской Федерации», во исполнение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Совет народных депутатов Осинниковского городского округа решил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Утвердить Порядок отбора многоквартирных домов и порядок реализации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, в соответствии с приложением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/>
        <w:tab/>
        <w:t>2. Контроль за исполнением настоящего решения возложить на постоянную комиссию Совета по развитию городского хозяйства и предпринимательства (Довгошея П.М.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городского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овета народных депутатов                                                                                        А.Быко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9"/>
      </w:tblGrid>
      <w:tr>
        <w:trPr>
          <w:trHeight w:val="107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инниковского городского округа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 «30» июня 2014г. №  1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орядок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бора многоквартирных домов и порядка реализации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/>
        <w:t>Общие положения.</w:t>
      </w:r>
    </w:p>
    <w:p>
      <w:pPr>
        <w:pStyle w:val="ConsPlusNormal"/>
        <w:ind w:left="900" w:hanging="0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Настоящий порядок разработан в целях обеспечения единого подхода к включению многоквартирных домов в подпрограмму «Дорожное хозяйство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по благоустройству дворовых территорий многоквартирных домов и выполнения мероприятий по реализации данной подпрограммы.</w:t>
      </w:r>
    </w:p>
    <w:p>
      <w:pPr>
        <w:pStyle w:val="ConsPlusNormal"/>
        <w:ind w:firstLine="540"/>
        <w:jc w:val="both"/>
        <w:rPr/>
      </w:pPr>
      <w:r>
        <w:rPr/>
        <w:t>1.2. Порядок устанавливает необходимые требования к объектам подпрограммы в целях финансирования расходов на проведение работ по благоустройству дворовых территорий многоквартирных домов с привлечением, в качестве со финансирования средств собственников помещений многоквартирных домов, включенных в данную подпрограмм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ind w:left="900" w:hanging="0"/>
        <w:jc w:val="center"/>
        <w:rPr/>
      </w:pPr>
      <w:r>
        <w:rPr/>
        <w:t>Порядок и условия включения многоквартирных жилых домов в подпрограмму</w:t>
      </w:r>
    </w:p>
    <w:p>
      <w:pPr>
        <w:pStyle w:val="ConsPlusNormal"/>
        <w:ind w:left="90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.Для включения дворовых территорий многоквартирных домов, расположенных на территории Осинниковского городского округа в 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собственники помещений в многоквартирных жилых домах, Товарищества собственников жилья, жилищные и жилищно-строительные кооперативы, управляющие организации в дополнение к поданным обращениям (заявкам), по форме, согласно приложению № 1 к настоящему порядку, предоставляют в МУП «УГХ» г.Осинники до 01апрелятекущего года следующую документацию:</w:t>
      </w:r>
    </w:p>
    <w:p>
      <w:pPr>
        <w:pStyle w:val="ConsPlusNormal"/>
        <w:ind w:firstLine="540"/>
        <w:jc w:val="both"/>
        <w:rPr/>
      </w:pPr>
      <w:r>
        <w:rPr/>
        <w:t xml:space="preserve">2.1.1. копию протокола собрания собственников о выборе способа управления в соответствии со </w:t>
      </w:r>
      <w:hyperlink r:id="rId5">
        <w:r>
          <w:rPr>
            <w:rStyle w:val="InternetLink"/>
          </w:rPr>
          <w:t>ст. 161</w:t>
        </w:r>
      </w:hyperlink>
      <w:r>
        <w:rPr/>
        <w:t xml:space="preserve"> ЖК РФ;</w:t>
      </w:r>
    </w:p>
    <w:p>
      <w:pPr>
        <w:pStyle w:val="ConsPlusNormal"/>
        <w:ind w:firstLine="540"/>
        <w:jc w:val="both"/>
        <w:rPr/>
      </w:pPr>
      <w:r>
        <w:rPr/>
        <w:t>2.1.2. копию договора на оказание услуг по содержанию и (или) выполнению работ по ремонту общего имущества в таком доме (в случае выбора непосредственного способа управления);</w:t>
      </w:r>
    </w:p>
    <w:p>
      <w:pPr>
        <w:pStyle w:val="ConsPlusNormal"/>
        <w:ind w:firstLine="540"/>
        <w:jc w:val="both"/>
        <w:rPr/>
      </w:pPr>
      <w:r>
        <w:rPr/>
        <w:t>2.1.3. копию учредительных документов Управляющей организации, ТСЖ или организации, оказывающей услуги по содержанию и (или) выполнению работ по ремонту общего имущества в таком до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копию протокола (при очной форме голосования) или решения (при заочной форме голосования) об участии в подпрограмме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</w:r>
    </w:p>
    <w:p>
      <w:pPr>
        <w:pStyle w:val="ConsPlusNormal"/>
        <w:ind w:firstLine="540"/>
        <w:jc w:val="both"/>
        <w:rPr/>
      </w:pPr>
      <w:r>
        <w:rPr/>
        <w:t>2.1.5. копию кадастрового плана земельного участка многоквартирного жилого дома;</w:t>
      </w:r>
    </w:p>
    <w:p>
      <w:pPr>
        <w:pStyle w:val="ConsPlusNormal"/>
        <w:ind w:firstLine="540"/>
        <w:jc w:val="both"/>
        <w:rPr/>
      </w:pPr>
      <w:r>
        <w:rPr/>
        <w:t>2.1.6. проектно-сметную документацию на выполнение работ по ремонту (благоустройству) дворовой территории;</w:t>
      </w:r>
    </w:p>
    <w:p>
      <w:pPr>
        <w:pStyle w:val="ConsPlusNormal"/>
        <w:ind w:firstLine="540"/>
        <w:jc w:val="both"/>
        <w:rPr/>
      </w:pPr>
      <w:r>
        <w:rPr/>
        <w:t>2.1.7. эскизное предложение по благоустройству дворовой территории, а в случае устройства авто парковочной зоны (стоянки), согласованное с отделом архитектуры и градостроительства Администрации Осинников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2.1.8. справку «О финансовой дисциплине собственников помещений в многоквартирном доме - уровень сбора платы за жилищно-коммунальные услуги (среднемесячный за 6 месяцев до даты подачи заявки)», заверенную организацией, осуществляющей начисление и сбор жилищно-коммунальных платежей.</w:t>
      </w:r>
    </w:p>
    <w:p>
      <w:pPr>
        <w:pStyle w:val="ConsPlusNormal"/>
        <w:ind w:firstLine="540"/>
        <w:jc w:val="both"/>
        <w:rPr/>
      </w:pPr>
      <w:r>
        <w:rPr/>
        <w:t>2.2. Для включения многоквартирных домов в программу должны быть соблюдены нижеперечисленные условия:</w:t>
      </w:r>
    </w:p>
    <w:p>
      <w:pPr>
        <w:pStyle w:val="ConsPlusNormal"/>
        <w:ind w:firstLine="540"/>
        <w:jc w:val="both"/>
        <w:rPr/>
      </w:pPr>
      <w:r>
        <w:rPr/>
        <w:t xml:space="preserve">2.2.1. Собственниками помещений многоквартирного дома самостоятельно осуществлен выбор и реализован способ один из способов управления многоквартирным жилым домом, в соответствии со ст.161 Жилищного кодекса Российской Федерации. </w:t>
      </w:r>
    </w:p>
    <w:p>
      <w:pPr>
        <w:pStyle w:val="ConsPlusNormal"/>
        <w:ind w:firstLine="540"/>
        <w:jc w:val="both"/>
        <w:rPr/>
      </w:pPr>
      <w:r>
        <w:rPr/>
        <w:t>2.2.2. Общим собранием членов товарищества собственников жилья, жилищного, жилищно-строительного кооператива либо общим собранием собственников помещений в многоквартирном доме в порядке, предусмотренном статьями 44-48 Жилищного кодекса Российской Федерации, принято реш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проведении капитального ремонта дворовой территории и об участии в подпрограмме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</w:t>
      </w:r>
      <w:r>
        <w:rPr/>
        <w:t>- об утверждении объемов и видов работ по капитальному ремонту дворовой территории;</w:t>
      </w:r>
    </w:p>
    <w:p>
      <w:pPr>
        <w:pStyle w:val="ConsPlusNormal"/>
        <w:ind w:firstLine="540"/>
        <w:jc w:val="both"/>
        <w:rPr/>
      </w:pPr>
      <w:r>
        <w:rPr/>
        <w:t>- об утверждении стоимости работ по капитальному ремонту дворовой территории;</w:t>
      </w:r>
    </w:p>
    <w:p>
      <w:pPr>
        <w:pStyle w:val="ConsPlusNormal"/>
        <w:ind w:firstLine="540"/>
        <w:jc w:val="both"/>
        <w:rPr/>
      </w:pPr>
      <w:r>
        <w:rPr/>
        <w:t>- о долевом финансировании работ по капитальному ремонту дворовой территории за счет средств собственников помещений в многоквартирном доме в размере не менее, чем 15 процентов от общего объема средств, необходимых на проведение капитального ремонта дворовой территории многоквартирного жилого дома.</w:t>
      </w:r>
    </w:p>
    <w:p>
      <w:pPr>
        <w:pStyle w:val="ConsPlusNormal"/>
        <w:ind w:firstLine="540"/>
        <w:jc w:val="both"/>
        <w:rPr/>
      </w:pPr>
      <w:r>
        <w:rPr/>
        <w:t>2.3. Муниципальное унитарное предприятие «Управление городским хозяйством» города Осинники координирует формирование и проводит анализ всех представленных обращений (заявок) и направляет предоставленную документацию на рассмотрение в Муниципальное казенное учреждение «Жилищно-коммунальное управлени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Муниципальное казенное учреждение «Жилищно-коммунальное управление» формирует комиссию по рассмотрению обращений (заявок) о включении многоквартирных домов в 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с учетом представителей Администрации Осинниковского городского округа, представителей ТСЖ или Управляющих организац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Комиссия, в соответствии с настоящим Положением рассматривает обращения (заявки) о включении многоквартирных домов в 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в соответствии с критериями отбора многоквартирных домов, включаемых в подпрограмму, согласно приложению № 2 к настоящему порядку. Техническое состояние дворовой территории многоквартирного жилого дома, указанного в заявке, комиссия проверяет непосредственно, путем выезда на мест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6.По итогам работы комиссия принимает решение о включении или об отказе от включения многоквартирного дома в 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исходя из набранной суммы баллов. В случае если набрана равная сумма баллов, решение о включении многоквартирных домов в подпрограмму принимается на основании даты поступления заявки. Решение комиссии о результатах отбора домов оформляется протокол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рядок реализации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</w:r>
    </w:p>
    <w:p>
      <w:pPr>
        <w:pStyle w:val="ConsPlus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1. Реализация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проводится путем выполнения, предусмотренных проектно-сметной документацией работ с учетом привлечения, в качестве со финансирования средств собственников помещений многоквартирных домов, включенных в данную подпрограмму.</w:t>
      </w:r>
    </w:p>
    <w:p>
      <w:pPr>
        <w:pStyle w:val="Style13"/>
        <w:ind w:left="0" w:firstLine="540"/>
        <w:jc w:val="both"/>
        <w:rPr/>
      </w:pPr>
      <w:r>
        <w:rPr/>
        <w:t xml:space="preserve">3.2. Денежные средства, предусмотренные в бюджете городского округа на финансирование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 направляются Муниципальному казенному учреждению «Жилищно-коммунальное управление». </w:t>
      </w:r>
    </w:p>
    <w:p>
      <w:pPr>
        <w:pStyle w:val="ConsPlusNormal"/>
        <w:ind w:firstLine="540"/>
        <w:jc w:val="both"/>
        <w:rPr/>
      </w:pPr>
      <w:r>
        <w:rPr/>
        <w:t>Муниципальное казенное учреждение «Жилищно-коммунальное управление», в порядке, предусмотренном действующим законодательством Российской Федерации, в пределах объемов работ и денежных средств, предусмотренных программой,проводит отбор подрядной организации и направляет в организацию, действующую от лица собственников уведомление о наименовании подрядной организации и сроках выполнения работ на объекте.</w:t>
      </w:r>
    </w:p>
    <w:p>
      <w:pPr>
        <w:pStyle w:val="ConsPlusNormal"/>
        <w:ind w:firstLine="540"/>
        <w:jc w:val="both"/>
        <w:rPr/>
      </w:pPr>
      <w:r>
        <w:rPr/>
        <w:t>3.3. Заключение договора подряда организацией, действующей от лица собственников в пределах объемов работ и денежных средств, предусмотренных протоколом общего собрания собственников рекомендуется производить с учетом условий муниципальных контрактов, заключенных Муниципальным казенным учреждением «Жилищно-коммунальное управление»</w:t>
      </w:r>
      <w:bookmarkStart w:id="0" w:name="_GoBack"/>
      <w:bookmarkEnd w:id="0"/>
      <w:r>
        <w:rPr/>
        <w:t>по всем существенным условиям (сроки выполнения работ, гарантия качества, условия оплаты, ответственность сторон и т.д.).</w:t>
      </w:r>
    </w:p>
    <w:p>
      <w:pPr>
        <w:pStyle w:val="Style13"/>
        <w:ind w:left="0" w:firstLine="540"/>
        <w:jc w:val="both"/>
        <w:rPr/>
      </w:pPr>
      <w:r>
        <w:rPr/>
        <w:t>3.4. Оплата работ по муниципальным контрактам осуществляется на основании актов приемки выполненных работ по форме КС-2, КС-3, утвержденной постановлением Госкомстата России от 11.11.1999г. № 100, подписанных комиссией муниципального Заказчика, представителями организации, действующей от лица собственников помещений многоквартирного жилого дома, председателями Совета дома.</w:t>
      </w:r>
    </w:p>
    <w:p>
      <w:pPr>
        <w:pStyle w:val="Style13"/>
        <w:ind w:left="0" w:firstLine="540"/>
        <w:jc w:val="both"/>
        <w:rPr/>
      </w:pPr>
      <w:r>
        <w:rPr/>
        <w:t>3.5. Средства бюджета городского округа выделяются на следующие мероприятия по благоустройству дворовых территорий:</w:t>
      </w:r>
    </w:p>
    <w:p>
      <w:pPr>
        <w:pStyle w:val="Style13"/>
        <w:ind w:left="0" w:firstLine="540"/>
        <w:jc w:val="both"/>
        <w:rPr/>
      </w:pPr>
      <w:r>
        <w:rPr/>
        <w:t>- асфальтирование заездов и дворовых территорий;</w:t>
      </w:r>
    </w:p>
    <w:p>
      <w:pPr>
        <w:pStyle w:val="Style13"/>
        <w:ind w:left="0" w:firstLine="540"/>
        <w:jc w:val="both"/>
        <w:rPr/>
      </w:pPr>
      <w:r>
        <w:rPr/>
        <w:t>- устройство парковок (стоянок) автомобильного тран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виды работ по благоустройству дворовых территорий выполняются собственниками помещений в многоквартирных жилых домах за счет собственных средств вне рамок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.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3"/>
        <w:ind w:left="0" w:firstLine="708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8"/>
      </w:tblGrid>
      <w:tr>
        <w:trPr/>
        <w:tc>
          <w:tcPr>
            <w:tcW w:w="4716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 порядку отбора многоквартирных домов и порядку реализации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096"/>
      </w:tblGrid>
      <w:tr>
        <w:trPr/>
        <w:tc>
          <w:tcPr>
            <w:tcW w:w="4758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П «УГХ» г.Осинники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обственников многоквартирного жилого дома по адресу 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организации, представляющей интересы собственников помещений в многоквартирном жилом доме, наименование и адрес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ключении многоквартирного жилого дома в 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синники                                                                                                         дата «______»________ 20__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ключить многоквартирный жилой дом по адресу: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. в ______________ году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Документы, прилагаемые к заявлению</w:t>
      </w:r>
      <w:r>
        <w:rPr>
          <w:rFonts w:cs="Times New Roman" w:ascii="Times New Roman" w:hAnsi="Times New Roman"/>
          <w:szCs w:val="24"/>
        </w:rPr>
        <w:t xml:space="preserve"> (отметить в квадрате любым знаком)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8780</wp:posOffset>
                </wp:positionH>
                <wp:positionV relativeFrom="paragraph">
                  <wp:posOffset>42545</wp:posOffset>
                </wp:positionV>
                <wp:extent cx="198120" cy="150495"/>
                <wp:effectExtent l="5080" t="5715" r="5080" b="444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-31.4pt;margin-top:3.35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Копия протокола собрания собственников о выборе способа управления в соответствии со </w:t>
      </w:r>
      <w:hyperlink r:id="rId6">
        <w:r>
          <w:rPr>
            <w:rStyle w:val="InternetLink"/>
          </w:rPr>
          <w:t>ст. 161</w:t>
        </w:r>
      </w:hyperlink>
      <w:r>
        <w:rPr/>
        <w:t xml:space="preserve"> ЖК РФ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8780</wp:posOffset>
                </wp:positionH>
                <wp:positionV relativeFrom="paragraph">
                  <wp:posOffset>27940</wp:posOffset>
                </wp:positionV>
                <wp:extent cx="198120" cy="150495"/>
                <wp:effectExtent l="5080" t="5715" r="5080" b="4445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-31.4pt;margin-top:2.2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8780</wp:posOffset>
                </wp:positionH>
                <wp:positionV relativeFrom="paragraph">
                  <wp:posOffset>24130</wp:posOffset>
                </wp:positionV>
                <wp:extent cx="198120" cy="150495"/>
                <wp:effectExtent l="5080" t="5715" r="5080" b="4445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-31.4pt;margin-top:1.9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пия договора на оказание услуг по содержанию и (или) выполнению работ по ремонту общего имущества в таком доме (в случае выбора непосредственного способа управлени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8780</wp:posOffset>
                </wp:positionH>
                <wp:positionV relativeFrom="paragraph">
                  <wp:posOffset>23495</wp:posOffset>
                </wp:positionV>
                <wp:extent cx="198120" cy="150495"/>
                <wp:effectExtent l="5080" t="5715" r="5080" b="4445"/>
                <wp:wrapNone/>
                <wp:docPr id="7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-31.4pt;margin-top:1.85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Копия учредительных документов Управляющей организации, ТСЖ или организации, оказывающей услуги по содержанию и (или) выполнению работ по ремонту общего имущества в таком до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8780</wp:posOffset>
                </wp:positionH>
                <wp:positionV relativeFrom="paragraph">
                  <wp:posOffset>29845</wp:posOffset>
                </wp:positionV>
                <wp:extent cx="198120" cy="150495"/>
                <wp:effectExtent l="5080" t="5715" r="5080" b="4445"/>
                <wp:wrapNone/>
                <wp:docPr id="8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-31.4pt;margin-top:2.35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Копия протокола (при очной форме голосования) или решения (при заочной форме голосования) об участии в муниципальной целевой подпрограмме по благоустройству дворовых территорий с указанием процентов голосов, видов и стоимости работ, долей финансирования собственни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780</wp:posOffset>
                </wp:positionH>
                <wp:positionV relativeFrom="paragraph">
                  <wp:posOffset>20955</wp:posOffset>
                </wp:positionV>
                <wp:extent cx="198120" cy="150495"/>
                <wp:effectExtent l="5080" t="5715" r="5080" b="4445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-31.4pt;margin-top:1.65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 Копиякадастрового плана земельного участка многоквартирного жилого дом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8780</wp:posOffset>
                </wp:positionH>
                <wp:positionV relativeFrom="paragraph">
                  <wp:posOffset>12700</wp:posOffset>
                </wp:positionV>
                <wp:extent cx="198120" cy="150495"/>
                <wp:effectExtent l="5080" t="5715" r="5080" b="4445"/>
                <wp:wrapNone/>
                <wp:docPr id="10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31.4pt;margin-top:1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 Проектно-сметная документация на выполнение работ по ремонту (благоустройству) дворовой территор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780</wp:posOffset>
                </wp:positionH>
                <wp:positionV relativeFrom="paragraph">
                  <wp:posOffset>42545</wp:posOffset>
                </wp:positionV>
                <wp:extent cx="198120" cy="150495"/>
                <wp:effectExtent l="5080" t="5715" r="5080" b="4445"/>
                <wp:wrapNone/>
                <wp:docPr id="1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-31.4pt;margin-top:3.35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8. Эскизное предложение по благоустройству дворовой территории, а в случае устройства авто парковочной зоны (стоянки), согласованное с отделом архитектуры и градостроительства Администрации Осинниковского городского округа.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8780</wp:posOffset>
                </wp:positionH>
                <wp:positionV relativeFrom="paragraph">
                  <wp:posOffset>42545</wp:posOffset>
                </wp:positionV>
                <wp:extent cx="198120" cy="150495"/>
                <wp:effectExtent l="5080" t="5715" r="5080" b="4445"/>
                <wp:wrapNone/>
                <wp:docPr id="1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-31.4pt;margin-top:3.35pt;width:15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 Справка «О финансовой дисциплине собственников помещений в многоквартирном доме – уровень сбора платы за жилищно-коммунальные услуги (среднемесячный за 6 месяцев до даты подачи заявки)», заверенная организацией, осуществляющей начисление и сбор жилищно-коммунальных платеж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ельная информация: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амилия, имя, отчество и подписи заявителей или фамилия, имя, отчество и подпись руководителя организации, представляющей интересы собственников помещений многоквартирного жилого дома, печать данной организации,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актный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398"/>
      </w:tblGrid>
      <w:tr>
        <w:trPr/>
        <w:tc>
          <w:tcPr>
            <w:tcW w:w="4916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 порядку отбора многоквартирных домов и порядку реализации подпрограммы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итерии отбора многоквартирных домов, включаемых в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рограмму «Дорожное хозяйство» муниципальной программы «Жилищно-коммунальное и дорожное хозяйство, энергосбережение и повышение энергоэффективности Осинниковского городского округа» на 2014-2016 годы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695"/>
        <w:gridCol w:w="1485"/>
      </w:tblGrid>
      <w:tr>
        <w:trPr>
          <w:trHeight w:val="36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  <w:br/>
              <w:t>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состояние дворовой территор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знос свыше 50 процент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.2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знос менее 50 процент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.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сть планируемого капитального ремонта</w:t>
            </w:r>
          </w:p>
        </w:tc>
      </w:tr>
      <w:tr>
        <w:trPr>
          <w:trHeight w:val="4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уется проведение только тех видов работ, которые указаны в протоколе собрания собственни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br/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уется проведение дополнительных видов работ по благоустройству дворовой территории силами и (или) за счет средств собственников (укладка тротуарной плитки, озеленение территории, разбивка газонов, клумб, установка ограждения, устройство стоянок автотранспорта, малых форм, игровых комплекс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онные критерии</w:t>
            </w:r>
          </w:p>
        </w:tc>
      </w:tr>
      <w:tr>
        <w:trPr>
          <w:trHeight w:val="60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 проведение капитального ремонта и его долевое финансирование проголосовали собственники помещений, обладающие более 90 процентов  голосов от общего числа голосов собственников помещ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br/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3.2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за проведение капитального ремонта и его долевое финансирование проголосовали собственники помещений, обладающие 2/3 процентов но менее90 процентов  голосов от общего числа голосов собственников помещ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br/>
              <w:b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нансовые критерии</w:t>
            </w:r>
          </w:p>
        </w:tc>
      </w:tr>
      <w:tr>
        <w:trPr>
          <w:trHeight w:val="36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4.1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ля финансирования расходов собственниками жилых       </w:t>
              <w:br/>
              <w:t>помещений в общей стоимости капитального ремонта более 20 проц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4.2.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ля финансирования расходов собственниками жилых       </w:t>
              <w:br/>
              <w:t>помещений в общей стоимости капитального ремонта 15 проц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инансовая дисциплина собственников помещений в многоквартирном доме - уровень сбора платы за жилищно-коммунальные услуги (среднемесячный за 6 месяцев до     </w:t>
              <w:br/>
              <w:t xml:space="preserve">даты подачи заявки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олее 95 процентов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нее 95 процентов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5CF0D05DDF95BB3813AF43D568D9557C767F2C77734A3BAB110D221C9D935BA4C37CDEFAA62D701906B41R62EK" TargetMode="External"/><Relationship Id="rId5" Type="http://schemas.openxmlformats.org/officeDocument/2006/relationships/hyperlink" Target="consultantplus://offline/ref=B5CF0D05DDF95BB3813AEA3040E1CA5BC16CABCE7731ABECE84F897C9ED03FED0B7894ADEE6FDF06R920K" TargetMode="External"/><Relationship Id="rId6" Type="http://schemas.openxmlformats.org/officeDocument/2006/relationships/hyperlink" Target="consultantplus://offline/ref=B5CF0D05DDF95BB3813AEA3040E1CA5BC16CABCE7731ABECE84F897C9ED03FED0B7894ADEE6FDF06R92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38:00Z</dcterms:created>
  <dc:creator>Alexandre Katalov</dc:creator>
  <dc:description/>
  <dc:language>en-US</dc:language>
  <cp:lastModifiedBy>SOVET-US</cp:lastModifiedBy>
  <cp:lastPrinted>2014-07-11T09:36:00Z</cp:lastPrinted>
  <dcterms:modified xsi:type="dcterms:W3CDTF">2014-07-11T02:38:00Z</dcterms:modified>
  <cp:revision>2</cp:revision>
  <dc:subject/>
  <dc:title>_____</dc:title>
</cp:coreProperties>
</file>